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3/2022. (IV. 29.) határozat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7-00003 azonosítószámú, „Hévíz Gyógyhely fejlesztése” című projekt előre nem ismert és felmerült </w:t>
      </w:r>
      <w:r>
        <w:rPr>
          <w:rFonts w:cs="Arial" w:ascii="Arial" w:hAnsi="Arial"/>
          <w:bCs/>
        </w:rPr>
        <w:t xml:space="preserve">pilléralapok, illetve a födémszerkezet szerkezeti és statikai hibája miatti szükséges intézkedések érdekében elrendeli </w:t>
      </w:r>
      <w:r>
        <w:rPr>
          <w:rFonts w:cs="Arial" w:ascii="Arial" w:hAnsi="Arial"/>
        </w:rPr>
        <w:t>igazságügyi szakértői vélemény beszerzését a hiba megvizsgálására, és a lehetséges megoldások megfogalmazására, költségbecslésére, majd az igazságügyi szakértői vélemény ismeretében a szükséges tervezés elvégzésére a megalapozott többletforrás igénylése miat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egyetért a </w:t>
      </w:r>
      <w:r>
        <w:rPr>
          <w:rFonts w:cs="Arial" w:ascii="Arial" w:hAnsi="Arial"/>
        </w:rPr>
        <w:t>„Hévíz Gyógyhely fejlesztése” című projekten belül a források átcsoportosításának megvizsgálásával, továbbá az igazságügyi szakértői vélemény alapján szükséges építészeti beavatkozások finanszírozása érdekében többlettámogatási igény előterjesztésével, melyre felhatalmazza a polgármester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Fitotron-System Kft, mint kivitelező 2022. március 24-ei akadályközlése a fentiek alapján megalapozott az épületen történő munkák vonatkozásában. A Képviselő-testület felhívja a kivitelező figyelmét a munkaterület egyéb az akadállyal nem érintett részén a többi munkanem vonatkozásában az ütemezett munkavégzésre, annak intenzitásának növelésére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adatra a szükséges forrást bruttó 7.000 ezer forintot a GINOP-7.1.9–17-2017-00003 azonosítószámú, „Hévíz Gyógyhely fejlesztése” című projekten belüli költség források átcsoportosításából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és felhatalmazza a határozat végrehajtására, a vonatkozó beszerzések lefolytatására.</w:t>
      </w:r>
    </w:p>
    <w:p>
      <w:pPr>
        <w:pStyle w:val="Normal"/>
        <w:spacing w:lineRule="auto" w:line="240" w:before="0" w:after="0"/>
        <w:ind w:left="-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732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56" w:before="0" w:after="0"/>
        <w:ind w:left="140" w:firstLine="56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17:00Z</dcterms:modified>
  <cp:revision>2</cp:revision>
  <dc:subject/>
  <dc:title/>
</cp:coreProperties>
</file>